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 xml:space="preserve">О внесении изменения в статью 4 Закона Ульяновской области </w:t>
        <w:br/>
        <w:t>«Об образовании в Ульяновской области»</w:t>
      </w:r>
    </w:p>
    <w:p>
      <w:pPr>
        <w:pStyle w:val="ConsTitle"/>
        <w:ind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bookmarkEnd w:id="0"/>
      <w:bookmarkEnd w:id="1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я в статью 4 Закона Ульяновской области «Об образовании в Ульяновской области» не потребует признания утратившими силу, приостановления и принятия актов законодательства Ульян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законопроекта потребует внесения изменений в постановление Правительства Ульяновской области от 28.01.2014 № 19-П </w:t>
        <w:br/>
        <w:t>«О случаях и порядке назначения государственной академической стипендии и (или) государственной социальной стипендии студентам, обучающимся в очной форме в государственных профессиональных образовательных организациях Ульяновской области за счет бюджетных ассигнований областного бюджета Ульяновской области, и нормативах для формирования стипендиального фонда за счет бюджетных ассигнований областного бюджета Ульянов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621"/>
        <w:gridCol w:w="1233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Е.В.Уб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Денисова</cp:lastModifiedBy>
  <cp:lastPrinted>2016-08-11T14:40:00Z</cp:lastPrinted>
  <dcterms:modified xsi:type="dcterms:W3CDTF">2016-08-11T10:40:00Z</dcterms:modified>
  <cp:revision>24</cp:revision>
  <dc:subject/>
  <dc:title>№ МП-</dc:title>
</cp:coreProperties>
</file>